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Papyrus" w:hAnsi="Lucida Handwriting;Papyrus" w:cs="Lucida Handwriting;Papyrus"/>
          <w:sz w:val="30"/>
          <w:szCs w:val="36"/>
        </w:rPr>
      </w:pPr>
      <w:r>
        <w:rPr>
          <w:rFonts w:cs="Lucida Handwriting;Papyrus" w:ascii="Lucida Handwriting;Papyrus" w:hAnsi="Lucida Handwriting;Papyrus"/>
          <w:sz w:val="30"/>
          <w:szCs w:val="30"/>
        </w:rPr>
        <w:drawing>
          <wp:inline distT="0" distB="0" distL="0" distR="0">
            <wp:extent cx="967105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Handwriting;Papyrus" w:ascii="Lucida Handwriting;Papyrus" w:hAnsi="Lucida Handwriting;Papyrus"/>
          <w:sz w:val="30"/>
          <w:szCs w:val="36"/>
        </w:rPr>
        <w:t>Activity:  “What Gear Are You In?”</w:t>
      </w:r>
    </w:p>
    <w:p>
      <w:pPr>
        <w:pStyle w:val="Normal"/>
        <w:rPr/>
      </w:pPr>
      <w:r>
        <w:rPr>
          <w:b/>
          <w:i/>
          <w:sz w:val="20"/>
          <w:szCs w:val="20"/>
        </w:rPr>
        <w:t>First</w:t>
      </w:r>
      <w:r>
        <w:rPr>
          <w:b/>
          <w:sz w:val="20"/>
          <w:szCs w:val="20"/>
        </w:rPr>
        <w:t>, list the classes you currently teach in your progra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 ______________________   2.  _______________________   3. 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 ______________________   5.  _______________________   6. 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  ______________________   8.  _______________________   9. 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______________________  11. _______________________  12. _________________________</w: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78435</wp:posOffset>
                </wp:positionV>
                <wp:extent cx="5684520" cy="4392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4393080"/>
                          <a:chOff x="0" y="0"/>
                          <a:chExt cx="5684400" cy="439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UMAN SERVICES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Child Care/Adult &amp; Elder Care Path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Family &amp; Community Services Path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Consumer Services/Financial  Path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DUCATION &amp; TRAINING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EALTH SCIENCES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Food Sciences, Dietetics &amp; Nutrition Path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636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SPITALITY, TOURISM &amp; RECREATION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Food Production &amp; Services Path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Lucida Handwriting;Papyrus" w:hAnsi="Lucida Handwriting;Papyrus" w:eastAsia="Calibri" w:cs="Lucida Handwriting;Papyrus"/>
                                  <w:color w:val="auto"/>
                                  <w:lang w:val="en-US" w:bidi="ar-SA"/>
                                </w:rPr>
                                <w:t>Food Sciences, Dietetics &amp; Nutrition Path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219636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RCHITECTURE &amp; CONSTRUCTION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196360"/>
                            <a:ext cx="1894680" cy="21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RTS, AUDIO-VISUAL TECHNOLOGY &amp; COMMUNICATIONS 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4.05pt;width:447.6pt;height:345.9pt" coordorigin="-44,281" coordsize="8952,6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4;top:281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UMAN SERVICES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Child Care/Adult &amp; Elder Care Pathw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Family &amp; Community Services Pathw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Consumer Services/Financial  Pathw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0;top:281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DUCATION &amp; TRAINING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4;top:281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EALTH SCIENCES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Food Sciences, Dietetics &amp; Nutrition Pathw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;top:3740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SPITALITY, TOURISM &amp; RECREATION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Food Production &amp; Services Pathw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Lucida Handwriting;Papyrus" w:hAnsi="Lucida Handwriting;Papyrus" w:eastAsia="Calibri" w:cs="Lucida Handwriting;Papyrus"/>
                            <w:color w:val="auto"/>
                            <w:lang w:val="en-US" w:bidi="ar-SA"/>
                          </w:rPr>
                          <w:t>Food Sciences, Dietetics &amp; Nutrition Pathw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0;top:3740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RCHITECTURE &amp; CONSTRUCTION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4;top:3740;width:2983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RTS, AUDIO-VISUAL TECHNOLOGY &amp; COMMUNICATIONS 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18"/>
          <w:szCs w:val="18"/>
        </w:rPr>
        <w:t>Now</w:t>
      </w:r>
      <w:r>
        <w:rPr>
          <w:b/>
          <w:sz w:val="18"/>
          <w:szCs w:val="18"/>
        </w:rPr>
        <w:t>, try to fit these classes under a Program of Study within a Cluste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b/>
          <w:b/>
          <w:sz w:val="18"/>
          <w:szCs w:val="18"/>
        </w:rPr>
      </w:pPr>
      <w:r>
        <w:rPr>
          <w:rFonts w:cs="Lucida Handwriting;Papyrus" w:ascii="Lucida Handwriting;Papyrus" w:hAnsi="Lucida Handwriting;Papyrus"/>
          <w:b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rFonts w:ascii="Lucida Handwriting;Papyrus" w:hAnsi="Lucida Handwriting;Papyrus" w:cs="Lucida Handwriting;Papyrus"/>
          <w:sz w:val="18"/>
          <w:szCs w:val="18"/>
        </w:rPr>
      </w:pPr>
      <w:r>
        <w:rPr>
          <w:rFonts w:cs="Lucida Handwriting;Papyrus" w:ascii="Lucida Handwriting;Papyrus" w:hAnsi="Lucida Handwriting;Papyrus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Finally</w:t>
      </w:r>
      <w:r>
        <w:rPr>
          <w:b/>
          <w:sz w:val="20"/>
          <w:szCs w:val="24"/>
        </w:rPr>
        <w:t xml:space="preserve">, are there any courses you are currently teaching that do not fit in any Program of Study? </w:t>
        <w:tab/>
        <w:tab/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Resource for Sample Career Pathway Plans of Study for every cluster </w:t>
      </w:r>
      <w:hyperlink r:id="rId3">
        <w:r>
          <w:rPr>
            <w:rStyle w:val="InternetLink"/>
            <w:b/>
            <w:sz w:val="20"/>
            <w:szCs w:val="24"/>
          </w:rPr>
          <w:t>http://www.dese.mo.gov/divcareered/Career_Clusters/whitepaper_missouri_july2007.pdf</w:t>
        </w:r>
      </w:hyperlink>
    </w:p>
    <w:p>
      <w:pPr>
        <w:pStyle w:val="Normal"/>
        <w:spacing w:lineRule="auto" w:line="240" w:before="0" w:after="120"/>
        <w:rPr/>
      </w:pPr>
      <w:hyperlink r:id="rId4">
        <w:r>
          <w:rPr>
            <w:rStyle w:val="InternetLink"/>
            <w:b/>
            <w:sz w:val="20"/>
            <w:szCs w:val="24"/>
          </w:rPr>
          <w:t>http://www.careerclusters.org/index.php</w:t>
        </w:r>
      </w:hyperlink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altName w:val="Papyrus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se.mo.gov/divcareered/Career_Clusters/whitepaper_missouri_july2007.pdf" TargetMode="External"/><Relationship Id="rId4" Type="http://schemas.openxmlformats.org/officeDocument/2006/relationships/hyperlink" Target="http://www.careerclusters.org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0:45:00Z</dcterms:created>
  <dc:creator>student</dc:creator>
  <dc:description/>
  <cp:keywords/>
  <dc:language>en-US</dc:language>
  <cp:lastModifiedBy>Sue Witte</cp:lastModifiedBy>
  <cp:lastPrinted>2008-07-03T14:48:00Z</cp:lastPrinted>
  <dcterms:modified xsi:type="dcterms:W3CDTF">2008-09-08T00:45:00Z</dcterms:modified>
  <cp:revision>2</cp:revision>
  <dc:subject/>
  <dc:title> Activity:  “What Gear Are You In</dc:title>
</cp:coreProperties>
</file>